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„Směrnicí k zadávání veřejných zakázek Statutárním městem Liberec“ se zveřejněním oznámení o výsledku zadávacího řízení, zápisu z otevírání obálek, zápisu z posouzení a hodnocení nabídek a uzavřené smlouvy a všech jejích dodatků souvisejích se zadávací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říloha č. 8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41:00Z</dcterms:created>
  <dc:creator>dorflerova marketa</dc:creator>
  <dc:description/>
  <cp:keywords/>
  <dc:language>en-US</dc:language>
  <cp:lastModifiedBy>Bláhová Alena</cp:lastModifiedBy>
  <cp:lastPrinted>2011-07-07T15:45:00Z</cp:lastPrinted>
  <dcterms:modified xsi:type="dcterms:W3CDTF">2014-04-03T12:55:00Z</dcterms:modified>
  <cp:revision>3</cp:revision>
  <dc:subject/>
  <dc:title>ČESTNÉ PROHLÁŠENÍ</dc:title>
</cp:coreProperties>
</file>